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знавательно-исследовательский групповой проект "Д.Н. Мамин-Сибиряк - певец Урала"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ступивший 2022 год, по указу президента России, будет посвящен культурному наследию народов России – годом народного искусства и нематериального культурного наслед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оссия является многонациональной страной, на её территории проживает 190 народов. У каждого из них своя культура, свой язык, обычаи и традиции, которые они хотят сохранять и передавать своим потомкам, проживающим в разных регионах нашей необъятной Род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ш замечательный край, наш Урал, так же имеет многовековую историю и традиции. Он богат не только своей красивой природой, месторождениями полезных ископаемых и россыпями самоцветов, мастерами горных дел, но и трудолюбивыми людьми, добрыми и любящими свой кра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 этом писал наш земляк – Дмитрий Наркисович Мамин-Сибиряк, которого ещё называют «певцом Урала». В 2022 году отмечается его юбилей – 170 лет со дня его ро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аствуя в мероприятии «Азбука проектов – первые шаги в науку», мы с детьми подготовительной группы компенсирующей направленности для детей с ТНР, подготовили презентацию о нашем знаменитом земляке – писателе Д.М. Мамине-Сибиряке. Рассказали некоторые факты его биографии и вспомнили произведения для детей, которые вошли в цикл знаменитых сказок «Алёнушкины сказки». О наиболее понравившихся произведениях дети рассказали в своей презентации. Придуманные тексты дети самостоятельно зарисовывали, используя мнемотаблицы, которые помогали им запомнить интересные детали и фак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9:14:00Z</dcterms:created>
  <dc:creator>владелец</dc:creator>
  <dc:description/>
  <cp:keywords/>
  <dc:language>en-US</dc:language>
  <cp:lastModifiedBy>Leo</cp:lastModifiedBy>
  <cp:lastPrinted>2021-12-06T20:46:00Z</cp:lastPrinted>
  <dcterms:modified xsi:type="dcterms:W3CDTF">2022-02-25T16:59:00Z</dcterms:modified>
  <cp:revision>4</cp:revision>
  <dc:subject/>
  <dc:title>1 февраля</dc:title>
</cp:coreProperties>
</file>